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3 но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40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Заречн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7.10.2025 № 22307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08.10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3 852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Заречная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00000:6738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Афонина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36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84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37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77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40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55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41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6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38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40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42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44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39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48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43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92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11-19T13:15:00Z</dcterms:modified>
  <cp:revision>113</cp:revision>
  <dc:subject/>
  <dc:title/>
</cp:coreProperties>
</file>